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ril 2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ance Rose for sharing his results in decoding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3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's functionality, g7to creates MapDoc (*.sa3)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 data.  You can then display the data overlaid on a SA3 ma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l time and should not be used fo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Lat/Long grid shown in SA3 is not accurat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avigtion applications (and the license agreemen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using maps from SA3 for navigation).  For insta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 area of Oregon SA3 is in error about 150 feet to the E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16.  For example, plotting a known Lat/Long on SA3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int on the SA3 map that is ~150 feet East of it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error varies from place to place and with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ed map.  I've heard rumors that SA3 is up to 1/4 m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but I've not personally observed an error t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expressed or implied with this g7to 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package works for me, it may or may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is program, 'download' is defined as 'from the G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 and 'upload' is 'from the PC to the GPS'. 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PS 45 apply to the 12XL.  This program may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min receivers, but it has not been t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greater than 2.04 have been tested on the 12X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will upload/download Track/Waypoint/Route data to/from a Ga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S45.  Data from the GPS45 may be displayed, redirected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/or sent to a Street Atlas 3.0 startup fi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Map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anac data from the GPS45 may be downloaded, but no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osition and time can be retrieved from the GPS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set to repeat every 'n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imity waypoints are supported, but transfer is on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S and the text file format.  Proximity waypoints may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j, Garmin64 or .SA3 files.  The distance paramete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is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Text, GarDown7 raw format, Proj format, Garmin64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vigate.exe routes file: routes.c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input file is Garmin64 or Proj format only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Waypoint record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SA3 startup files (fname.sa3).  All symbols are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points.  The first 6 characters of an objec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comes the waypoint name.  The 7th character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8th-&gt;Xth character becomes the waypoint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point time is taken from the time stamp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16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19 for PROJ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20 for Garmin64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23 for Control Point Record (*80*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The GPS 45 via COM port.  Standard IRQ/IO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PS 45 I/O SETUP should be set to GRMN/GRMN an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ut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SA3 startup files (fname.sa3).  The default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mall circle.  The default text location is 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ject.  The '.sa3' suffix is not added by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be in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PROJ.EXE and/or NAD2NAD.EXE format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PROJ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Control Point Record (*80*) for us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MS.EXE.  See UTM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Garmin64 format.  See the GARMIN64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lana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 The GPS 45 via COM port, the file name MUST be G45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ow for options on '-i G45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 Navigate.exe routes.clg routes file. (Input cannot be S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7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45 Upload/Download/File Conversion 2.06 Apr 24 1997 10:42:35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g7to -123 -d -v -h -i infile -p68t [-abceswnm -o outfile | &gt;out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I for inp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 for outp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D for SA3 symbo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sum Track distances if source is GPS45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print stats fo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3, text, [Proj, Garmin64 (Waypoint/Track only)], route.clg or GPS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1 or -2 to set standard COM Port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port parameter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Port,IOaddr,IRQ (no spaces allowed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1-4, IOaddr in hex (0xnnn) or decimal, IRQ (3-15)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to -3 1,0x3f8,4       defines a standard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Pn -- Send Time/Position record every n seconds (press 'x' to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A  -- Send Alman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I  -- Se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D  -- Send softwa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R  -- Send Routes (output cannot be S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T  -- Send Tracks (-d to sum di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W  -- Send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X  -- Send Proximity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Do not print symbol attributes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3 input, text o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to SA3 file or the GPS45 (-o G45)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G45O turns off the GPS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&lt;fname&gt; - name for Street Atlas 3.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,-b,-c,-g,-l,-m,-n,-s,-w used with .sa3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Text alignment:  NW N NE W E SW 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Object Code.  Values 0-52 see G7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?color ?=T for Text color, O for Obj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ble colors: black,red,blue,green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map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1st-center map Lat|2nd-center map Long (DDdMM.m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erge -i (SA3 file) and -m (SA3 file) to -o (SA3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o name and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?size ?=T for Text size, O for Obj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ble sizes: vs,s,m,l,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aypoint name only,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- Navigate.exe Route file, routes.cl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dout (can re-direct to a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roj.4.3.3 Record    (proj.exe, nad2n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Garmin64 Format      (garmi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Control Point Record (utm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OBJEC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: vs, s, m, l, 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nw, n, ne, w, e, sw, s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: black, red, blue, green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use with -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Agricultural                            35 = On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Airport        18 = Education           36 =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Amusement      19 = Emergency           37 =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Arrow, Down    20 = Fishing             38 =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Arrow, Left    21 = Fuel                39 =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Arrow, Right   22 = Golf Course         40 =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Arrow, Up      23 = Government Building 41 =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Bank           24 = Historic Site       42 = Religiou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Beach          25 = Home                43 = Religiou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Boat Ramp      26 = Industrial          44 =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Campground     27 = Information         45 =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Cemetary       28 = Library             46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Circle         29 = Lodging             47 =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Construction   30 = Mountain            48 = Stat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Cross          31 = National capitol    49 =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= Delivery Stop  32 = One Way Down        50 = Triang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Diamond        33 = One Way Left        51 = Triang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= Doctor/Dentist 34 = One Way Right       52 =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GPS45 output .sa3 and text.  (a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 input or output is from the GPS45 and the output o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3 file a text output can 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G45W -o waypoint.sa3 -t &gt;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wnload waypoint data from the GPS45 and store it in the 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waypoint.sa3 and also write it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o G45 -i waypoint.sa3 -t &gt;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waypoint data to the GPS45 from the SA3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.sa3 and also writes it to the text file waypoin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is specified then the output is assumed to b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 port is required and none is specified then COM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text format, OUTPUT SA3 Text is blue, Text size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7to -i waypoint.txt -o waypoint.sa3 -c Tblue -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.sa3, OUTPUT -- CPR (*80*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7to -i myfile.sa3 -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SA3 startup file myfile.sa3 and print its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Control Point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7to -i myfile.sa3 -8  &gt;myfile.8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direct the output to myfile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SA3 file, output textfile, output an attrib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ach time an attrib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7to -i waypoint.sa3 -o 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ommand line' output will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b 12 -c oblack -c tblue -s ovs -s tm -a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signifies that all points in the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will be object #12 (circle)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, the text will be blue, the object will be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size will be medium.  The text alignment will b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7to -i waypoint.sa3 -o waypoint.tx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line will process the .SA3 file but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defaul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3 output only' options -n,-w,-a,-b,-s,-m,-g,-l and 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- The text records in the output sa3 file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akes it easier to see the map surrounding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the user must rely on the 6 character waypoi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point identification.  This works with GarDown7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, not on a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- Points from a track file do not contain tex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'waypoint name' normally becomes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ource file.  For instance, if you have 10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track source file then the points are 'named'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n suppresses this number and only the default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mall circle, is displayed.  -n also overrides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and on a waypoint will pass on on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mbol.  This works with GarDown7 or text input,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&lt;align&gt; - Text alignment valid parameters are: NW N NE W E SW S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[T|O]&lt;color&gt; - Object and Text color.  Firs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' for Text color or 'O' for object colo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 are black,red,blue,green,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[T|O]&lt;size&gt; - Object and Text size.  First character is a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ext size or 'O' for object size.  Valid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,s,m,l,vl (for very small, small, medium, larg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&lt;object#&gt; - See below for valid objec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&lt;file&gt; - SA3 file '-i &lt;file&gt;' and SA3 file '-m 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re merged into SA3 file '-o 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&lt;maGnitude&gt; Magnitude of the output .sa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Lat&gt; -l &lt;Long&gt; - The first time the -l parameter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it is assumed to be the desired la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enter of the .sa3 output file.  The second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ars in the command line it is taken to be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center of the .sa3 file.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DDdMM.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put file is text/gardown7 format th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ximate values for the center and magnification of the 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that will cover the points.  This calculation is per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'-i fname' is scanned on the input line.  Therefore, if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-l -l entries follow the '-i fname' paramet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calculated valu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7to -i fname -o xxx.sa3 -g 12 -l N44d44.0 -l W122d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use the parameters on the input lin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7to -o xxx.sa3 -g 12 -l N44d44.0 -l W122d45.0 -i 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calculated values.  This calculation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magnification that will be slightly smaller tha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on a single page, therefore, all point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storage/retriev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S45 sends/receives latitude/longitude data encoded in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variable.  However, the last byte of this variab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by the GPS45.  Because of this there will be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downloaded from the GPS45 will differ from that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the way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TESTP2 N44 35.8931 ???????????? Mon Mar 25 15:28:04 1996 TES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to the GPS45 it will be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TESTP2 N44 35.8929 ???????????? Mon Mar 25 15:28:04 1996 TES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rounding' applies to both the latitude and longitu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xt file created by this program can contain Waypoi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Waypoint data, Track data Route start, Route End and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This program assumes WGS84 datum, and therefore th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informational only, it does not trigger a con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various record type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s are show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gin/end and Map datum records are stripped when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um for SA3 is WGS 84, and this program converts Lat/L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so the GPS must be using WGS 84/NAD83 or accura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100</w:t>
        <w:tab/>
        <w:t>WGS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, Proximity Waypoint and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ew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YAQBRG N44 37.3259 W124 03.4229 Sun Mar 17 04:02:26 1996 YAQUINA BAY B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YAQBRG N44 37.3259 W124 03.4229 Sun Mar 17 04:02:26 1996 YAQUINA BAY BRDG 2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N44 35.9589 W123 15.4792 Sun Jan 21 22:47:51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b 12 -c oblack -c tblue -s ovs -s tm -a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01 ROU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 format allowed on input (waypoint is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212345678931234567894123456789512345678961234567897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d04'36.28800"W 44d40'31.30200"N 1996-03-25 15:28 YAQHED YAQUIN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d'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"'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SPACE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 format allowed on input (Track point is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2123456789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d04'36.28800"W 44d40'31.30200"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d'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"'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SPACE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If input is from a sa3 file, time is taken from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(-i) file.  For gardown7 or text input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the input record.  The GPS45 ignores the tim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of tra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 The track distance calculation is *not* rigorous,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ssumes that one minute of latitude is equal to 1 nautical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ssumes that longitude distance is related to latitud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Cosin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alculates the distance between two points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uare root of the sum of the squares of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itude and longitude.  Nautical miles are th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te mile by multiplying by 1.15078 and to kilo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plying by 1.85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ffects of SA are not removed.  A stationary track unde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luence will cover quite a bit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istance is also calculated for Waypoints (but not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s), however as waypoints are usual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betical rather than chronological orde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 is likely to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3 notes:  Street Atlas 3 has at least 3 objects that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sa3 file.  These objects are Text, Place and Map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re very similar to waypoints, i.e.  there is a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a name.  All waypoints in a .txt fil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S45 become Places during a conversion to .s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.sa3 objects are converted to waypoints during a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PS45 upload and/or a .txt conversion (and theref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Places if the .txt file were used to create a new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 merge of two .sa3 files the object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    - Added Proximity waypoint upload/download.  This is for Ga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o text and text to Garm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    - Navigate.exe waypoint names are now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armin format by first removing all ' ' an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.  Earlier versions of g7to replac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 with a '-'.  If the resulting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er than 6 characters, the program t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and the last 3 characters of the nam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waypoints i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vigate.exe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4    - Fixed a Garmin 64 formatt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3    - The rs232 port on a 100/200LX was not turned of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f data collection. 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Fixed waypoint name length problem when input is proj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2    - Added ability to convert routes between Paul Mou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vigate.exe (routes.clg) and text and/or the G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sc tidying up.  Informs GPS 45 of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ill be sent during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1    - Fixed problem with Garmin Protocol...end of fram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oded proper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utes had an 'E  XX' record in all output format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.  Output of 'E  XX' record only in TEXT mod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bug in reading MapNotes on .SA3-&gt;tx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w uploads Almanac data.  The Almanac file form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as that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ttp://satnav.atc.ll.mit.edu/gps/current.gpy.   O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GPS45 a week# will be -1 if the satellit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althy.  This function assumes that the satelli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in the file.  Missing sats are ok, but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- Now uploads/downloads Waypoints, Tracks, Rou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tems directly from/to the GPS45. 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other Garmi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ums track distances using a simpl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panded object attribute capability on conversion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orks properly on HP 100LX/HP 200LX palmtop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.e.  turns on COM1 as wire, disables light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fers data, turns off COM1, enables light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upports standard COM1/COM2 ports or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wn IRQ and I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1</w:t>
        <w:tab/>
        <w:t>- fixed round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 </w:t>
        <w:tab/>
        <w:t>- added optional magnitude, latitude and longitu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used for the center of the output .sa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d os to -o in two places in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broken .sa3 -&gt; g64 format.  The time wa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digits rather than the expected 2 digits (1996 vs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3 </w:t>
        <w:tab/>
        <w:t>- fixed time relat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fixed MapNote,Symbol,Text problem in merge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leaned up source code an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 </w:t>
        <w:tab/>
        <w:t xml:space="preserve">- added -m option to merge 2 sa3 format fil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rd sa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d reference to garmin7 to gardown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1 </w:t>
        <w:tab/>
        <w:t>- Changed compile model from Large t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ability to set object type, size and col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is a .SA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ability to set text size, color and alig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is a .SA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code which allowed a waypoint with an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 ' (space), i.e.  'MY PNT'.  The space is changed to a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.e. 'MY-P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re descriptive error output for improper op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</w:t>
        <w:tab/>
        <w:t>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lmanac data file is shown between the 'Cut HERE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file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Retrieve the data for week 85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atnav.atc.ll.mit.edu/gps/current.gpy and save it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.g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pload current.gpy to the GPS45 by: g45to -i current.gpy -o g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wnload the sample file by g7to -i g45a &gt;sampl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Cut HER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0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3.79657745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443809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1462364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674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8.8683640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5714259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5273774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81198120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0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6430377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246584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9462719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308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421134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3742592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7456779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3.56674194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03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90250778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284420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7749247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20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2081422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5013892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1.8355751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7.62939453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0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4.2881965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7466146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60031682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343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2.9901580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9.0468502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4.2070844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47955322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0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76562500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525814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7176903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201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584614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0841461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4.1555672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9.34600830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0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42490387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988488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28605983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128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545292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6745800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4.2020586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4.76837158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0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8.7003707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228772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2746307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767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209713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3353347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3331933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7.43865966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0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5.96141815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504243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4032661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93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3151900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759227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9653242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3.52859497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10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18868255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246749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6318477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163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600870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3.7393367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5951602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6.67572021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1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4748573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792030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79461029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634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174231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3.0605118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2468028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81198120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1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91461563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7962290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56602958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585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2.9529302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074830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1.168938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4.17709350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1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00366973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433103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6318477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577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105198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0773155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1.1237237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9.53674316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1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14001464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8074346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52031326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88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2.9162483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448255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9325385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1.46865844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18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4911842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329875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22891443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240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4226455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223614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2647271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57492065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1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9158592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2851620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2319188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006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8.9927747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9897894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3.7104472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30789184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7.275957614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2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3281822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175444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6318477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157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538710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9614982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2572093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4.86373901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2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77420806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245982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21748535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352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567406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8953426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9110648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86238098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23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1783599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496623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5175569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664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167019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1221413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5866634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23977661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2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4563026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8450052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50888418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49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2.9893805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88947713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3.5373687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90052795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4.729372449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2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4544677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3795377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8604293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353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9.9959298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7457296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3815916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4.76837158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2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6974372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740419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6890732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411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0615910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4.3510377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2810537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1.60217285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7.275957614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2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2194156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210034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4032661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158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636757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9872233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6.8721961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67028808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2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5.47218322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377892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2605272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3715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3100088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9234684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6.8641746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9.53674316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30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5.28907775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267039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1462364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314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818318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350336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7963488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5.05447387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02 almanac for PRN-3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4338912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4.05504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172446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2746307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913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228446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7.0961630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0449981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24249267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1.818989404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Cut HER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several PC's running MS-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It has also been tested on a Hewlett Packard 200LX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armin unit available for testing this program is my own GPS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sion 2.43, therefore the only upload/downloa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those known to be supported by the GPS45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7TO greater than 2.04 have been tested on my Garmin 12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only.  I no longer own a GPS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Henderson WA7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h@cv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