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3.02.09 December 9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cument is also in Beta form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nce Rose for sharing his results in decoding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3 start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ack Yeazel for the donation of his time in evalu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king very helpful suggestions concerning g7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ks to Brent Hildebrand, the author of Waypoint+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lp with the Garmin Protocol in various Garmin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ce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it's functionality, g7to creates MapDoc (*.sa3, sa4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sa5) files from GPS data.  The data may then be displayed over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SA3, SA4 or SA5 map.  The data is not real time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for critical navig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y opinion, the Lat/Long grid shown in SA3/4/5 is not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for critical navigtion applications (and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prohibit using maps from SA3 for navigation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, in the Corvallis area of Oregon SA3/4 is in error about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t to the East at magnification 16.  For example, plotting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/Long on SA3/4 results in a point on the SA map that is ~15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t of it's actual location.  The error varies from plac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 the magnitude of the displayed map.  I've heard rum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3 is up to 1/4 mile off in some areas, but I've not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d an error that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guarantees expressed or implied with this g7to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documentation.  The package works for me, it may or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one else.  Proper use could corrupt the data sto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PS or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point, Proj, Garmin64 and navigate.exe suppor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fully tested since version 2.05.  I no longer actively us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:  Primary data flow is from the GPS to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:    Primary data flow is from the PC to the G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otherwise stated all references to the GPS-45 apply equ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upported Garmin rece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ork with g7to the GPS must have it's interface set to GRMN/GR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has been tested by the author on the GPS 12X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51, the GPS II+ Software version 2.04 and the GP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version 2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7TO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upload/download Track/Waypoint/Route data to/from a Garmin G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ata from the GPS may be displayed, redirected to a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sent to a Street Atlas startup file, otherwis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Versions 3.02.05 and up support Street Atlas 5.0 Map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.gpl (track log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Versions 3.02.05 no longer support Precision Mapp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Versions 3.02.02 and up re-enabled the uploading of almana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Yuma format.  If 'g7to -i fname' is executed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ame contains almanac data in Yuma format then th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be sent to the GPS.  This comm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e, i.e.  no other -i or -o processing on the s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Versions 3.02.00 and above include support for the 12X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3.51 and the GPS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Version 3.01.08 and above provide some capability to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gawi exported waypoint and trac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Version 3.00.00 and above allow multiple input a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il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Version 2.08 and above contain some support for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by WSII, Lowrance's program for communicatin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P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Versions 2.06a and above include some support for Street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current position and time can be retrieved from the GPS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can be set to repeat every 'n'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Garmin internal and external voltages can be read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supporting that portion of the Garmi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Backlight can be turned on and off.  On the GPS II+ ,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XL Versions greater than 3.02 and the GPS III th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light can be set.  The values range from 0 which is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5 which is full on.  Lower levels, i.e.  below 40 or so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to see.  A useful starting place is g7to -o g45L4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useful value appears to be about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On the Garmin 45 and 12XL units the LCD contrast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ximity way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roximity waypoints may not be sent to Proj, Garmin64 or .S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distance parameter stored in the text file is in 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The 12XL Versions 2.02 and up support Proximity Way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 on versions 3.50 and up proximity waypoint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ploaded or downloaded via the GRMN/GRM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a proximity waypoint is sent to a SA4 file, a circl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a waypoint exists which has the same coordinan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enter of the circle, it is used as the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ximity circle.  If such a waypoint does not exist,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eated with the name PROXxx where xx is a numb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xth waypoin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the waypoint in the center of the circle is moved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 longer resides at the center of the circle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downloaded by g7to a pseudo proximity waypoi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eated.  In other words, a waypoint is tied to a cir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comes a proximity waypoint if and only if the waypoint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exact center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loading proximity waypoints to the Garmin 12XL first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proximity waypoints and adds those in the current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ans that you can have 8 proximity waypoint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12XL, send one new proximity waypoint and end up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ew one, not 9 in the 12X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rance WSII file (.low)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points, icons and routes may be read from a Lowrance WSI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'file.low'.  WSII version 1.1 and 1.2 used with a Glob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rt version 2.1 has been tested.  Other versions of WSI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lobal Map Sport GPS units have not been tested.  The .l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tested with the Windows 95 version of WSII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Inpu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Text -- similar to Gardown7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For input, GarDown7, Proj and Garmin64 are all read a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SA .gpl track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GarDown7 ra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Proj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Track and waypoin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Garmin64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Track and waypoin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Navigate.exe routes file, routes.c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Fugawi waypoint and track files when exported as 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?.fwp and ?.ftr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Lowrance WSII files 'fname.low' (waypoints, icons and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SA3 startup files (fname.sa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All symbols are output as Way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The first 6 characters of an object's name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aypoint name.  The 7th character is skipp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 is a good idea to make the 7th character a ';'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acter that isn't actually part of the useful inf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8th-&gt;Xth (see below for values of 'X') characte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waypoint comment.  The waypoint time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stamp o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==19 for PROJ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==20 for Text output (24 on some newer Garm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==20 for Garmin64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==23 for Control Point Record (*80*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Many of the newer Garmin receivers do not fully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 on GRMN/GRMN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SA4/SA5 startup files (fname.sa4 or fname.sa5 as of g7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sion 3.02.05).  As of version 2.07 the supported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s and areas -- which are sent to the text file a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, circles which are sent as proximity waypoi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 waypoints previously supported in SA3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The SA4 route is supported and routes 0-19 in the Ga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 supported with up to 30 waypoints in each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The Garmin route 0 is also supported as the SA4 rou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rt and first points are identical as are the fin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st point.  This results in a route labeled wit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ly when viewed in S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When the input is a .sa[345] file the time of all record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Garmin become the date of the input file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PS that sends/receives the correct date of the recor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uld be better to use text files as an intermediate stor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der to preserve the dates of ori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The GPS 45 via COM port.  Standard IRQ/IO supported.  The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5 I/O SETUP must be set to GRMN/GRMN and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Outpu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SA startup files (fname.sa3, fname.sa4 or fname.sa5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 object is a small square.  The default tex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NE of the object.  The '.saX' suffix is not ad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, it must be inpu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 SA4/5 startup files (fname.sa4 or fname.sa5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Tracks are converted to SA4 lines, proximity way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ircles and routes 0-19 are converted to symbo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ecific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rovision is made to change the parameters of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rcles via '!' 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parameters for output of SA4/5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ON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ry    = turn on route line drawing for routes 1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rn    = turn off route line drawing for routes 1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rwy   = turn on route waypoints for routes 1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rwn   = turn off route waypoints for routes 1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r0y   = turn on route 0 objects to sa4/s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r0n   = turn off route 0 objects to sa4/s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r0ly  = turn on route 0 line drawing to sa4/s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r0ln  = turn off route 0 line drawing to sa4/s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r0wy  = turn on route 0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r0wn  = turn off route 0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r0wy or -ry must be used for routes to be output to sa3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y turns on all sa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.e. -by is a synonym for -wy -ty -ry -r0y -py -r0wy -rw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n turns off all sa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.e. -bn is a synonym for -wn -tn -rn -r0n -pn -r0wn -r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r cxx = set route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r txx = set route lin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r sxx = set route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PROJ.EXE and/or NAD2NAD.EXE format (fname.prj)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cumentation for PROJ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Control Point Record (*80*) (fname.x80)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UTMS.EXE.  See UTMS documentation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.  !!Output On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Garmin64 format (fname.g64).  See the GARMIN6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an explanation of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The GPS 45 via COM port, the file name MUST be G45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low for options on '-i G45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Navigate.exe routes.clg rout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WSII from Lowrance files (fname.low).  Waypoin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utes, tracks and icons are no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SA .gpl track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Fugawi waypoint and track files when exported as 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?.fwp and ?.ftr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If output suffix .wtt is chosen g7to will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ly loaded waypoints as a track list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using waypoints to define a track with Fuga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help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7to -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, text, Proj, Garmin64, Fugawi .fwp &amp; .ftr, Navigate routes.clg or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 &lt;fname&gt; - input file  (?.sa[345], ?.prj ?.g64 ?.x80 ?.fwp ?.f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1, -2, -3 or -4 to set standard COM Port 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ecify the port parameter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5 Port,IOaddr,IRQ (no spaces allowed)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is 1-4, IOaddr in hex (0xnnn) or decimal, IRQ (3-15)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7to -5 1,0x3f8,4       defines a standard COM1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G45Pn -- Send Time/Position record every n seconds (press 'x' to 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G45A  -- Send Almana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G45I  -- Send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G45D  -- Send softwar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G45R  -- Send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G45T  -- Send Tracks (-d to sum di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G45W  -- Send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G45X  -- Send proXimity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G45V  -- Send Volt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Do not print symbol attributes to text file (!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7to -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 G45O GPS45 Off; -o G45Cx set contrast x=0 to 15 (tested on 12X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 G45Lx (x=0-255) 12XL: 1=light on; II+: x=intens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 &lt;fname&gt; - output file  (?.sa3, ?.sa4, ?.prj ?.g64 ?.x80 ?.fwp ?.f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-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y/n - Turn on/off all SA outp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- 1st-center map Lat|2nd-center map Long (DDdMM.mm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- No Lat/Long Grid on S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 - map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- No name and n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- Circle (Proximity)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- Line (route)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- Don't sort waypoints and don't remove duplicate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- Line (track) Parameters      - C-color, T-thickness, S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 &lt;parms&gt; - set waypoint (Map Symbol) parameters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alignment:  .NW .N .NE .W .E .SW .S .SE           | . 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colors:     ..black ..red ..blue ..green ..yellow | .. =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  colors:     ..black ..red ..blue ..green ..yellow | .. =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sizes:      ..vs ..s ..m ..l ..vl                 | .. =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  sizes:      ..vs ..s ..m ..l ..vl                 | .. =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con:    dxxx where xxx is SA4 obj number      | .  = 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x- (x=0-15) remove certain text from waypoints in SA files. See g7t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7to -h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or use with text files COMMENT;xx;Display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= Agricultural                            35 = One Wa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= Airport        18 = Education           36 =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= Amusement      19 = Emergency           37 =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= Arrow, Down    20 = Fishing             38 =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= Arrow, Left    21 = Fuel                39 = Pic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= Arrow, Right   22 = Golf Course         40 =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= Arrow, Up      23 = Government Building 41 =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= Bank           24 = Historic Site       42 = Religious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= Beach          25 = Home                43 = Religious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= Boat Ramp      26 = Industrial          44 = 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= Campground     27 = Information         45 =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= Cemetary       28 = Library             46 =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= Circle         29 = Lodging             47 =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= Construction   30 = Mountain            48 = State Cap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= Cross          31 = National capitol    49 = Stop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= Delivery Stop  32 = One Way Down        50 = Triangl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= Diamond        33 = One Way Left        51 = Triang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= Doctor/Dentist 34 = One Way Right       52 =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= Bike           54 = Bridge              55 = Church 56 =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-- GPS45-wpts, trks, routes, Prox wpts with output .sa3, sa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.  (a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7to -i G45w -i g45r -i g45t -i g45x -o file.sa3 -o file.sa4 -a &gt;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ownload waypoint, route, track and proximity waypoin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PS45 and store it in the SA3 startup file file.sa3, file.sa4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it to the text file fil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-i g45 commands can be placed in a single comman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command line can be shorten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7to -i G45wrtx -o file.sa3 -o file.sa4 -a &gt;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above example reads proximity waypoints, if the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Garmin.  It also sends the data to several 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which is a Street Atlas 3 file.  SA3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ximity waypoints, so, proximity waypoints, if they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rmin will be stripped from the data sent to the .s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7to -o G45 -i file.sa3 -i file.sa4 -a &gt;waypoi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 waypoint data to the GPS45 from the SA3 startup file file.s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so writes it to the text file waypoint.txt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point data is sorted and waypoints with the same nam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able sorting and duplicate name removal, specify -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7to -s -o G45 -i file.sa3 -i file.sa4 -a &gt;waypoi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When the input is a .sa3 or .sa4 file the time of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 to the Garmin become the date of the input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GPS that sends/receives the correct date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t would be better to use text files as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in order to preserve the dates of ori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utput file is specified then the output is assumed to b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 port is required and none is specified then COM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7to -i G45R -o routes.sa4 -a &gt;rout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 the routes in the Garmin to a SA4 file and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text file, route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7to -i waypoint.txt -o waypoint.l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ad file waypoint.txt and create waypoint.low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waypoints only.  The waypoint names in waypoint.t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and the waypoint comment (after the date string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) are transferred as the Lowrance WSII waypoi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7to -i track.txt -o tracks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ad file track.txt and create track.gpl which can b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 as a track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maximum number of track points support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s to 4096.  This value can be increased to 3276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rameter -f.  However, each track point rea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ximately 80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7to -i xxx -o g45 -f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the program to allow ten thousand track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value of 0 is used then a temporary file is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to hold the tracks.  This will cause g7to to ru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lower, but track files with up to 65534 poi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omo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7to -i waypoint.l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ad the waypoint and route data from the file waypoint.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play it on the screen.  The format is normally 'W xxx..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u is added to the command line the output is the 'L' 'L xxx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 The 'W' format will allow data from a Lowranc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to a text file which can be sent to a Garmin uni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' format is used the waypoint icon is appended to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'normal' output the name of the waypoint is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of the waypoint name as stored in the .lo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wrance units allow more than 6 characters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points in the text file may have the same na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ed to the Garmin units the last one uploaded will be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s will be deleted.  It's a good idea to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text file, looking for duplicate waypoint names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ing.  Adding a -u to the command line will output a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which has room for 10 characters in the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is used only for textfile&lt;-&gt;.low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7to -i file.txt -o file.sa4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ransfer file.txt to file.sa4.  If routes 1-19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file then lines will be drawn between the rout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s of the lines can be set by the -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 -r implies -b and the -b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-- text format, OUTPUT SA3 Text is blue, Text size 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7to -i waypoint.txt -o waypoint.sa3 -c Tblue -s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-- .sa3, OUTPUT -- CPR (*80*)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7to -i myfile.sa3 -o myfile.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d the SA3 startup file myfile.sa3 and write its cont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'myfile.x80 in Control Point Record format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he contents of myfile.sa3 to the screen in normal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7to -i myfile.sa3 -o myfile.x80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-- SA file, output textfile, output an attrib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each time an attribu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7to -i waypoint.sa3 -o waypoi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command line' output will b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-w coblack -w ctblue -w sovs -w stm -w 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signifies that the object will be black, the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lue, the object will be very small and the text siz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um.  The text alignment will be North East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7to -i waypoint.sa4 -o waypoi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(track)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llowable thickness: VT T M K V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llowable colors   : black red blue green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llowable styles   : normal hatched *hig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-t cblue -t s*h -t w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indicates that lines following this command ar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t cblue), highlighted (-t s*h) and very thin (-t wv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-t cxx = set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-t txx = set line thickness (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-t sxx = set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route lines which are drawn for routes 1-19 when a -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-r cxx = set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-r txx = set line thickness (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-r sxx = set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-p ly -p fy -p cblue -p wvt -p ared -p s*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circle with very thin blue line, fill circle with colo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-p lxx = set circle outer line draw no/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-p fxx = set circle fill no/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-p cxx = set circle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-p txx = set circle line thickness (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-p axx = set circle area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-p sxx = set circle area 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llowable thickness: VT T M K V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llowable colors   : black red blue green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llowable styles   : normal hatched *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llowable drawline : n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llowable drawfill : no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ranslating from a '16 icon' machine, i.e.  a II+ or 12XL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greater or from a '45 icon' machine, currently only the III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hose which SA4 object to use for the 'default' i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parameter is '-w Dxxx' where xxx is the SA4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See the table in G7T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con for the 16 icon machines is a small squ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a '-w d12' on the g7to command line when uploading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II+ or 12XL with icons, then this small squ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into a circle in the SA4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III, the default icon is a Waypoint.  If you execute '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4' on the command line when transferring waypoints from th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ll 'Waypoint' icons will be transferred as Restau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output command line for object properties option: '-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7to -i waypoint.sa3 -o waypoint.txt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bject info is output (! lines) in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Lowrance WSII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7to -i waypoint.low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the waypoints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ALSEA-BAY  N44 25.8961 W124 04.2498 Thu May 29 15:57:42 1997 ALSEA BAY 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a output only' options -c,-t,-r,-m,-n, and -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&lt;Lat&gt; -c &lt;Long&gt; - The first time the -c parameter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line it is assumed to be the desired lat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enter of the .sa output file.  The second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s in the command line it is taken to be the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center of the .sa file.  The input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DDdMM.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set track Line draw parameters (SA4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 cxx = set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 txx = set line thickness (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 sxx = set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set route Line draw parameters (SA4 only, routes 1-19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 cxx = set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 txx = set line thickness (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 sxx = set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able thickness: VT T M K V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able colors   : black red blue green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able styles   : normal hatched *hig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y must be used for route lines to be output to sa4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rp must be used for route waypoints for routes 1-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output to sa4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0 must be used for route 0 to be output to sa4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0w or -ry must be used for routes to be output to sa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r0w must me used to output route 0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-n is for sa3 only as tracks in sa4 are actu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&lt;Magnitude&gt; Magnitude of the output .sa file 4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- Points from a track file do not contain tex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'waypoint name' normally becomes the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urce file.  For instance, if you have 10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track source file then the points are 'named' 1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n suppresses this number and only the default symbo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ll circle, is displayed.  -n also overrides the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and on a waypoint will pass on onl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bol.  This works with GarDown7 or text input, no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use of the -q options will cause a loss of data in the S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use a SA file created with a -q option as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being aware of the data that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q 0  - all items writte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q 1  - comment not written on regular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q 2  - comment not written on route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q 4  - the symbol display  parameter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q 8  - route name is not written on first route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 values can be summed to turn of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  For example -q 9 (the sum of 8 + 1) would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of comments on regular waypoints and turn off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 name on the first route way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&lt;parms&gt; - set waypoint parameters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alignment:  .NW .N .NE .W .E .SW .S .SE           | . 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colors:     ..black ..red ..blue ..green ..yellow | .. =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  colors:     ..black ..red ..blue ..green ..yellow | .. =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sizes:      ..vs ..s ..m ..l ..vl                 | .. =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  sizes:      ..vs ..s ..m ..l ..vl                 | .. =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utomatically performs a scan of all inpu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calculate a proper center and magnitude of .SA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A4 output files.  If a latitude, longitude or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ntered on the command line it will override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7to -i fname -o xxx.sa3 -c N44d44.0 -c W122d4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lculation is designed to return a magnification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ghtly smaller than might be shown on a single pag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oints sh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 storage/retrieval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PS45 sends/receives latitude/longitude data encoded in 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ng' variable.  However, the last byte of this variabl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by the GPS45.  Because of this there will be tim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 downloaded from the GPS45 will differ from that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if the way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TESTP2 N44 35.8931 ???????????? Mon Mar 25 15:28:04 1996 TEST WAY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nt to the GPS45 it will be returned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TESTP2 N44 35.8929 ???????????? Mon Mar 25 15:28:04 1996 TEST WAY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'rounding' applies to both the latitude and longitud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.txt)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txt file created by this program can contain Waypoin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ity Waypoint data, Track data Route start, Route End, Low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II file type Icon records and datum records.  This program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GS84 datum, and therefore the datum record is informational on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rigger a conversion.  The format for the various rec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ositions are shown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begin/end and Map datum records are stripped when the outpu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3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um for SA3/4/5 is WGS 84, and this program converts Lat/L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, so the GPS must be using WGS 84/NAD83 or accurac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datum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100  WGS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, Proximity Waypoint (prox value starts after the 3rd ';') and Tr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11111112222222222333333333344444444445555555555666666666677777777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New Tra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YAQBRG N44 37.3259 W124 03.4229 Sun Mar 17 04:02:26 1996 YAQUINA BAY BRDG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YAQBRG N44 37.3259 W124 03.4229 Sun Mar 17 04:02:26 1996 YAQUINA BAY BRDG;;;5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 N44 35.9589 W123 15.4792 Sun Jan 21 22:47:51 1996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-w coblack -w ctblue -w sovs -w stm -w 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 Symbols (Icons) for GPS II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11111112222222222333333333344444444445555555555666666666677777777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YAQBRG N44 37.3259 W124 03.4229 Sun Mar 17 04:02:26 1996 YAQUINA BAY BRDG;1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after the ';' which follows the waypont com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-99, of which the SA program currently assigns 0-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.  The definition of the number (Text) is as follows (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t is the value used in a waypoint .txt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-III Symbol Name   II+ Icon Text/SA     S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  ======== =======   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nting Area           13        0       Agri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rport                 -        1      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2.04 Ultra Light             -        1      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                     -        2       Amu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nking Water          -        3       Arr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kBack               15        4       Arro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ider Area             -        5       Arro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ll Tower              -        6       Arr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                    -        7     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mming Area           -        8      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t Ramp               5        9       Boat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mpground             11       10       Camp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ger Area             9       11       Cem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 (Small)            -       12      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vate Field          12       13      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 (Medium)           -       14     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                     3       15       Deliver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 Field              -       16      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ing Area             -       17       Doctor/D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ool                  -       18      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dical Facility       14       19      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shing Area            4       20      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s Station             2       21      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lf Course            10       22       Gol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oom                -       23       Governmen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point                -       24       Histori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idence               1       25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iport                -       26      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point                -       27   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point                -       28   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tel                   -       29       Lo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2.04 Shower                  -       29       Lo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enic Area             -       30      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 Tower             -       31       National Cap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point                -       32       One Wa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plane Base           -       33       One Wa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wreck               7       34       One Wa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tra Light             -       35       One Wa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2.04 Waypoint                -       35       One Wa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k                    -       36      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king Area            -       37      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phone               -       38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nic Area             -       39       Pic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point                -       40      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point                -       41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 (Large)            -       42       Religious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point                -       43       Religious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aurant              -       44       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ll Park               -       45      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point                0       46     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 Overboard           -       47      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point                -       48       State Cap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            8       49       Stop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chute Area          -       50       Triangl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ina                  6       51       Triang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pping Center         -       52      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point                -       53       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m                     -       54      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point                -       55      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er                  -       56     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2.04 Waypoint                -       56       Po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2.04 = GPS III Version 2.04 and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s should cla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:  SA4 icon to be an Airport.  The .txt number used is 1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point record would b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AIRPRT N54 33.8269 W121 14.1090 Wed May 28 17:44:04 1997 MY AIRPORT;1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:  12XL (with icons) or GPS II+ to have the Exi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I+ icons are displayed in the II+ user manua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x4 grid which g7to numbers and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- SQUARE     1 - HOUSE       2 - GAS          3 -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FISH       5 - BOAT        6 - ANCHOR       7 - SUNKEN WR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EXIT       9 - DANGER     10 - BOUY        11 -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CROSSING  13 - DEER       14 - FIRST AID   15 - TR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the EXIT symbol to be number 8. 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, the II+/12XL(3.02&amp;&gt;) symbol 8 translat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7to 'Text' symbol number 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fore, the waypoint would b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MYWAYP N54 33.8269 W121 14.1090 Wed May 28 17:44:04 1997 MY WAYPOINT;49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waypoint is sent to an SA4 file the waypoi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be a 'Stop Sign'.  If it were sent to a GPS III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point symbol would be 'Inform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ee the default icon flag, '-w dxxx' to change th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II+ '0' and the SA4 object.  The default ma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square which is similar to the II+ default icon's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after the ';' which follows the icon type is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tyle and it can be a ' ', '1', '3' or '5'.  This represent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symbol is displayed on the map page.  A blank, ' '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the default,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Symbol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Symbol &amp; waypoi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Symbol &amp; waypoint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normal waypoints in a SA4 Text str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;comment;ic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route way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r:pp)name;comment;icon display;route name for the firs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r:pp)name;comment;icon display for other than the firs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r is the 2 digit route number and pp is the 2 digit numb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th position in the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type is encoded as the SA objec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apnote element or a maptext element is read from an SA4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 mus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;COMMENT;icon type;icon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the case then text output and uploading to the Ga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icon transl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be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11111112222222222333333333344444444445555555555666666666677777777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01 ROUT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 format allowed on input (waypoint is outpu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234567890123456789212345678931234567894123456789512345678961234567897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d04'36.28800"W 44d40'31.30200"N 1996-03-25 15:28 YAQHED YAQUIN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'd'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'"'----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or SPACE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 format allowed on input (Track point is outpu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23456789012345678921234567893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d04'36.28800"W 44d40'31.30200"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'd'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'"'----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or SPACE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 If input is from a sa file, time is taken from the time 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ut (-i) file.  For gardown7 or text input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n from the input record.  The GPS45 ignores the time 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of track information.  The XL series does not stor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the time values on records from the XL receive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:  The track distance calculation uses the Sinno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3 notes:  Street Atlas 3 has at least 3 objects that can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sa3 file.  These objects are Text, Place and Map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s are very similar to waypoints, i.e.  there is a Lat/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and a name.  All waypoints in a .txt file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PS45 become Places during a conversion to .s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ree .sa3 objects are converted to waypoints during a .s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PS45 upload and/or a .txt conversion (and therefo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Places if the .txt file were used to create a new .s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a4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et Atlas 4 adds three more objects beyond those in sa3: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, a Circle and Lines.  The perimeter of an Area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rack points by g7to.  The Circle is converted to proxi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points and Lines are converted to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has moved to the file HISTOR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Almanac data file is shown between the 'Cut HERE'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ample file wa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Retrieve the data for week 927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satnav.atc.ll.mit.edu/gps/current.gpy and save it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.g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Upload current.gpy to the GPS45 by: g45to -i current.g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Download the sample file by g7to -i g45a &gt;sample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Cut HERE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27 almanac for PRN-01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3.75604629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3.19488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54983353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114623640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51562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 2.26417970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1.62059867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 1.52835536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3.05175781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27 almanac for PRN-02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1.72142982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40560340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560356868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60546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-1.99251222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2.32243156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-2.75476098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-4.11987304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-3.637978807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27 almanac for PRN-03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2.42853164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51699674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034620969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60546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-9.12745177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 2.60136961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-2.21877068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6.10351562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3.637978807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27 almanac for PRN-04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4.34017181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75865900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7.783181211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57177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 1.63124024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8.98729622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-3.37611705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5.149841309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3.637978807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27 almanac for PRN-05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1.18541717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43400621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537498708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47363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-1.97571814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9.39275622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 4.02031809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1.173019409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3.637978807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27 almanac for PRN-06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6.81304931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58854258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7.920330169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61914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-8.77775192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2.60142421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 3.29198032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27 almanac for PRN-07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9.53197479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61125254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7.931759249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54589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-9.10902202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2.28637409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 2.3178992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7.572174072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 -1 almanac for PRN-08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9.53197479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61125254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7.931759249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54589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-9.10902202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2.28637409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 2.3178992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7.572174072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27 almanac for PRN-09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6.64663314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44563090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046050048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55322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-3.00141763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 2.38785311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 3.30551892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-1.43051147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27 almanac for PRN-10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2.26497650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64013457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331776158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54492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 1.19214654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2.54169672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-2.65286326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1.43051147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 -1 almanac for PRN-11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2.26497650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64013457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331776158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54492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 1.19214654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2.54169672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-2.65286326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1.43051147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 -1 almanac for PRN-12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2.26497650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64013457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331776158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54492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 1.19214654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2.54169672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-2.65286326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1.43051147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 -1 almanac for PRN-13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2.26497650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64013457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331776158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54492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 1.19214654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2.54169672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-2.65286326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1.43051147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27 almanac for PRN-14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1.50728225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69502270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263201678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70068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 1.23584997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 2.94166922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 2.59731364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2.288818359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27 almanac for PRN-15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7.05146789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80935216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7.760323051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68066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 2.01146975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 1.63358092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-1.16515171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4.787445068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3.637978807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27 almanac for PRN-16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2.22730636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65906977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308917998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56445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 1.24211251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 7.03676268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-1.35156106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3.14712524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27 almanac for PRN-17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9.73320007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82097685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7.714607619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60156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 2.38164380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 2.54437971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 1.67981013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-1.621246338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27 almanac for PRN-18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6.92987442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44041788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057479128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53906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 2.20809125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 1.6647177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 2.31837606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5.72204589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27 almanac for PRN-19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3.31115722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28066790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160339959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65673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-3.045706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2.93480777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-4.42957162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2.65121460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1.455191523e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 -1 almanac for PRN-20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3.31115722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28066790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160339959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65673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-3.045706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2.93480777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-4.42957162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2.65121460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1.455191523e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27 almanac for PRN-21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1.38053894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63330388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308917998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61523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 1.19832921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2.91490173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-2.26001572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8.678436279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3.637978807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27 almanac for PRN-22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1.01537704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40512418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560356868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50195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-1.97796714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 2.22035855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-2.9461658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2.288818359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3.637978807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27 almanac for PRN-23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1.21383667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66494202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274630758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60937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 1.2361106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2.10497212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-2.52271556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4.76837158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27 almanac for PRN-24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7.79342651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85704898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7.691749460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69970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 1.65614873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1.8897126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 4.7052688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7.772445679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7.275957614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27 almanac for PRN-25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6.71434402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37456429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080336400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55908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-3.0341188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2.64852786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 1.36881685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-6.67572021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27 almanac for PRN-26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9.89484787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58033323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7.874613850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72363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 2.24663686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3.21861088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 2.13872194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-2.670288086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-3.637978807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27 almanac for PRN-27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1.23977661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41638946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023191889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62890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-3.01698923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 3.07367420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-7.82854139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3.81469726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 -1 almanac for PRN-28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1.23977661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41638946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023191889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62890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-3.01698923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 3.07367420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-7.82854139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3.81469726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27 almanac for PRN-29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5.49745559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54462051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7.954617409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36718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 2.22124528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1.97562825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 1.10434365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2.565383911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-1.818989404e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27 almanac for PRN-30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5.00583648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50794875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457495149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62304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-1.9511168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 1.62087464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-2.81507635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-3.81469726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-3.637978807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27 almanac for PRN-31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7.47680664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60561990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7.920330169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67041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-9.09238636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 7.15949595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 1.06618595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 -1 almanac for PRN-32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7.47680664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60561990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7.920330169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67041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-9.09238636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 7.15949595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 1.06618595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several PC's running MS-DO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.  It has also been tested on a Hewlett Packard 200LX palm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Garmin unit available for testing this program is my own GPS45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vision 2.43, therefore the only upload/download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re those known to be supported by the GPS45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G7TO greater than 2.04 have been tested on my Garmin 12X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, only.  I no longer own a GPS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Henderson WA7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h@proaxi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