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ac.info,  Node: Top,  Prev: (sony.info),  Next: (technics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ac.info,  Node: Technical info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ac.info,  Node: CD,  Prev: 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