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.COM, SHORT FOR KEYFAKE.COM AS DESCRIBED IN PC MAGAZINE, DEC. 2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nding of keystrokes to application programs. The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is, that FAKE relinquishes contro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s keystrokes, whereis redirection to a file limits in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(most practically in batch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["Input characters"] [00] [@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[00] stands for ASCII codes for (non-printable or control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00] stands for extended ASCII codes for function keys,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, Alt-number keys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delimited by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types of input can be mixed.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'WE"R4' 13 32 @72 "YES" 9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tch file to modify the autoexec.bat, using the SCRE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"autoexec.bat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tch file to start the Turbo Pascal Editor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Yes' to the question whether or not error mess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might rea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was duly entered at the keyboard by Peter ten Hoopen, Amsterd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